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 – 01.02.0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DJĘCIE WARSTWY HUMUSU (ZIEMI URODZAJNEJ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 xml:space="preserve">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Przedmiotem niniejszej szczegółowej specyfikacji technicznej (SST) są wymagania dotyczą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wykonania i odbioru robot związanych ze zdjęciem warstwy humusu przy Realizacji inwestycji w ciągu drogi 1906C ul. XXX-lecia LW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Szczegółowa specyfikacja techniczna jest stosowana jako dokument przetargowy i kontraktowy przy zlecaniu i realizacji robót wymienionych w pkt. 1.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3. Zakres robot objętych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Ustalenia zawarte w niniejszej specyfikacji dotyczą zasad prowadzenia robot związanych ze zdjęc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arstwy humusu gr. 20 cm, wraz z uprzednim skoszeniem traw i chwastów oraz rozdrobnieniem glebogryzark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4. Okreś</w:t>
      </w:r>
      <w:r>
        <w:rPr>
          <w:rFonts w:cs="Times New Roman" w:ascii="Times New Roman" w:hAnsi="Times New Roman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Stosowane określenia podstawowe są zgodne z obowiązującymi, odpowiednimi polskimi normami or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 definicjami podanymi w SST D.00.00.00 „Wymagania ogólne” pkt 1.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.5. Ogólne wymagania dotyczące rob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wymagania dotyczące robot pod</w:t>
      </w:r>
      <w:r>
        <w:rPr>
          <w:rFonts w:cs="Times New Roman" w:ascii="Times New Roman" w:hAnsi="Times New Roman"/>
          <w:sz w:val="20"/>
          <w:szCs w:val="20"/>
        </w:rPr>
        <w:t>ano w SST D.00.00.00 „Wymagania ogólne” pkt 1.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Nie występuj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wymagania dotyczące sprzętu podano w SST D.00.00.00 „Wymagania ogólne” pk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3.2. Sprzęt do zdjęcia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wykonan</w:t>
      </w:r>
      <w:r>
        <w:rPr>
          <w:rFonts w:eastAsia="TimesNewRoman;Arial Unicode MS" w:cs="Times New Roman" w:ascii="Times New Roman" w:hAnsi="Times New Roman"/>
          <w:sz w:val="20"/>
          <w:szCs w:val="20"/>
        </w:rPr>
        <w:t>ia robot związanych ze zdjęciem warstwy humusu nie nadającej się do powtórnego uży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należy stosowa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równiar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spychar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łopaty, szpadle i inny sprzęt do ręcznego wykonywania robot ziemnych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w miejscach, gdzie prawidł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ykonanie robot sprzętem zmechanizowanym nie jest możli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koparki i samochody samowyładowcze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w przypadku transportu na odległość wymagającą zastos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takiego sprzę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wymagania dotyczące transportu podano w SST D.00.</w:t>
      </w:r>
      <w:r>
        <w:rPr>
          <w:rFonts w:cs="Times New Roman" w:ascii="Times New Roman" w:hAnsi="Times New Roman"/>
          <w:sz w:val="20"/>
          <w:szCs w:val="20"/>
        </w:rPr>
        <w:t>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 Transport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Humus należy przemieszczać z zastosowaniem równiarek lub spycharek albo przewozić transpor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samochodowym. Wybór środka transportu zależy od odległości, warunków lokalnych i przeznaczenia humu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 podano w SST D.00.00.00 „Wymagania ogólne” pkt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Teren pod budowę drogi w pasie robot ziemnych, w miejscach dokopów i w innych miejscach wskaz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dokumentacji projekto</w:t>
      </w:r>
      <w:r>
        <w:rPr>
          <w:rFonts w:eastAsia="TimesNewRoman;Arial Unicode MS" w:cs="Times New Roman" w:ascii="Times New Roman" w:hAnsi="Times New Roman"/>
          <w:sz w:val="20"/>
          <w:szCs w:val="20"/>
        </w:rPr>
        <w:t>wej powinien być oczyszczony z humusu i/lub darni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5.2. Zdjęcie warstwy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arstwa humusu powinna być zdjęta z przeznaczeniem do późniejszego użycia przy umacnianiu skarp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zakładaniu trawników, sadzeniu drzew i krzewów oraz do innych czynności okreś</w:t>
      </w:r>
      <w:r>
        <w:rPr>
          <w:rFonts w:cs="Times New Roman" w:ascii="Times New Roman" w:hAnsi="Times New Roman"/>
          <w:sz w:val="20"/>
          <w:szCs w:val="20"/>
        </w:rPr>
        <w:t>lonych w dokument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projektowej. Zagospodarowanie nadmiaru humusu powinno być wykonane zgodnie z ustaleniami SST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skazaniami Inżyniera/Kierownika projek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Humus należy zdejmować mechanicznie z zastosowaniem równiarek lub spycharek. W wyjątk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sytuacjach, gdy zastosowanie maszyn nie jest wystarczające dla prawidłowego wykonania robot, względ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może stanowić zagrożenie dla bezpieczeństwa robot (zmienna grubość warstwy humusu, sąsiedztwo budowl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należy dodatkowo stosować ręczne wykonanie robot, jako uzupełnienie prac wykonywanych mechanicz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arstwę humusu należy zdjąć z powierzchni całego pasa robot ziemnych oraz w innych miejs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kreślonych w dokumentacji projektowej lub wskazanych przez Inżyniera/Kierownika projek</w:t>
      </w:r>
      <w:r>
        <w:rPr>
          <w:rFonts w:cs="Times New Roman" w:ascii="Times New Roman" w:hAnsi="Times New Roman"/>
          <w:sz w:val="20"/>
          <w:szCs w:val="20"/>
        </w:rPr>
        <w:t>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Grubość zdejmowanej warstwy humusu (zależna od głębokości jego zalegania, wysokości nasypu, potrz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jego wykorzystania na budowie itp.) powinna być zgodna z ustaleniami dokumentacji projektowej, SST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wskazana przez Inżyniera/Kierownika projektu, według faktycznego stanu występowania. Stan faktyczny będz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stanowił podstawę do rozliczenia czynności związanych ze zdjęciem warstwy humus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Zdjęty humus należy składować w regularnych pryzmach. Miejsca składowania humusu powinny by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przez Wykonawcę tak dobrane, aby humus był zabezpieczony przed zanieczyszczeniem, a także najeżdżan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przez pojazdy. Nie należy zdejmować humusu w czasie intensywnych opadów i bezpośrednio po nich, a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uniknąć zanieczyszczenia gliną lub innym gruntem nieorganiczny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 Kontro</w:t>
      </w: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la jakości rob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6.1. Ogólne zasady kontroli jakości rob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zasady kontroli jakości robot podano w SST D.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6.2. Kontrola usunięcia humu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 xml:space="preserve">Sprawdzenie jakości robot polega na wizualnej ocenie kompletności usunięcia </w:t>
      </w:r>
      <w:r>
        <w:rPr>
          <w:rFonts w:cs="Times New Roman" w:ascii="Times New Roman" w:hAnsi="Times New Roman"/>
          <w:sz w:val="20"/>
          <w:szCs w:val="20"/>
        </w:rPr>
        <w:t>humu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ST D.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Jednostką obmiarową jest m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(metr kwadratowy) zdjętej warstwy humu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odbioru robót podano w SST D.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sz w:val="20"/>
          <w:szCs w:val="20"/>
        </w:rPr>
        <w:t>Ogólne ustalenia dotyczące podstawy płatności podano w SST D.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ena 1 m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eastAsia="TimesNewRoman;Arial Unicode MS" w:cs="Times New Roman" w:ascii="Times New Roman" w:hAnsi="Times New Roman"/>
          <w:sz w:val="20"/>
          <w:szCs w:val="20"/>
        </w:rPr>
        <w:t>zdjęcie humusu wraz z odwiezieniem na odkła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/>
          <w:bCs/>
          <w:sz w:val="20"/>
          <w:szCs w:val="20"/>
        </w:rPr>
        <w:t>10. Przepisy związane</w:t>
      </w:r>
    </w:p>
    <w:p>
      <w:pPr>
        <w:pStyle w:val="Normal"/>
        <w:spacing w:before="0" w:after="200"/>
        <w:rPr>
          <w:rFonts w:ascii="Times New Roman" w:hAnsi="Times New Roman" w:eastAsia="TimesNewRoman;Arial Unicode MS" w:cs="Times New Roman"/>
          <w:sz w:val="20"/>
          <w:szCs w:val="20"/>
        </w:rPr>
      </w:pPr>
      <w:r>
        <w:rPr>
          <w:rFonts w:eastAsia="TimesNewRoman;Arial Unicode MS" w:cs="Times New Roman" w:ascii="Times New Roman" w:hAnsi="Times New Roman"/>
          <w:sz w:val="20"/>
          <w:szCs w:val="20"/>
        </w:rPr>
        <w:t>Nie występuj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-01.02.02 zdjęcie humus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06:00Z</dcterms:created>
  <dc:creator>ZD</dc:creator>
  <dc:description/>
  <dc:language>en-US</dc:language>
  <cp:lastModifiedBy>Dyrektor</cp:lastModifiedBy>
  <dcterms:modified xsi:type="dcterms:W3CDTF">2016-07-05T06:06:00Z</dcterms:modified>
  <cp:revision>2</cp:revision>
  <dc:subject/>
  <dc:title/>
</cp:coreProperties>
</file>